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3444349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4170174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64068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4992976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861817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5122278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7602731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7947553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